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 постановлению администрации  Новодеревянков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еления 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 19.11.2018 года № 289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оргкомитета по проведению публичных слушаний по проек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оводеревянков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 на 2019 год»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5445"/>
      </w:tblGrid>
      <w:tr>
        <w:trPr/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Гуд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Константин Петро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- депутат Совета Новодеревянковского сельского поселения Каневского района, председатель постоянной комиссии Совета Новодеревянковского сельского поселения Каневского района по вопросам экономики и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Паню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Я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- депутат Совета Новодеревянковского сельского поселения Каневского района; 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анташ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тепан Георгие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- депутат Совета Новодеревянковского сельского поселения Каневского района;  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Тульбу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ладимир Иль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- депутат Совета Новодеревянковского сельского поселения Каневского района;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уля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Елена Васильевна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- начальник отдела учета и отчетности администрации Новодеревянковского сельского поселения  Каневского района.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ачальник отдела  учета  и отчетнос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администрации Новодеревянковского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ельского поселения</w:t>
        <w:tab/>
        <w:tab/>
        <w:tab/>
        <w:tab/>
        <w:t xml:space="preserve">   </w:t>
        <w:tab/>
        <w:tab/>
        <w:tab/>
        <w:tab/>
        <w:t xml:space="preserve">  Е.В.Мулява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37:00Z</dcterms:created>
  <dc:creator>Пользователь</dc:creator>
  <dc:description/>
  <dc:language>en-US</dc:language>
  <cp:lastModifiedBy>USER</cp:lastModifiedBy>
  <cp:lastPrinted>2018-11-20T16:36:00Z</cp:lastPrinted>
  <dcterms:modified xsi:type="dcterms:W3CDTF">2018-11-20T13:37:00Z</dcterms:modified>
  <cp:revision>2</cp:revision>
  <dc:subject/>
  <dc:title/>
</cp:coreProperties>
</file>